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19050</wp:posOffset>
                </wp:positionV>
                <wp:extent cx="1457325" cy="34671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4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.75pt;margin-top:1.5pt;width:114.7pt;height:27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-428625</wp:posOffset>
                </wp:positionV>
                <wp:extent cx="1457325" cy="34671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4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25pt;margin-top:-33.75pt;width:114.7pt;height:27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-295275</wp:posOffset>
                </wp:positionV>
                <wp:extent cx="4581525" cy="409511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4095000"/>
                          <a:chOff x="0" y="0"/>
                          <a:chExt cx="4581360" cy="409500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http://www.scientific-art.com/GIF%20files/Medical/uterus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320" y="509400"/>
                            <a:ext cx="4107240" cy="35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352520" cy="38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0"/>
                            <a:ext cx="1352520" cy="38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-23.25pt;width:360.7pt;height:322.5pt" coordorigin="660,-465" coordsize="7214,64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780;top:337;width:6467;height:564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60;top:-465;width:2129;height:61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45;top:-465;width:2129;height:61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33:00Z</dcterms:created>
  <dc:creator>Student</dc:creator>
  <dc:description/>
  <cp:keywords/>
  <dc:language>en-US</dc:language>
  <cp:lastModifiedBy>Student</cp:lastModifiedBy>
  <dcterms:modified xsi:type="dcterms:W3CDTF">2009-05-14T14:33:00Z</dcterms:modified>
  <cp:revision>2</cp:revision>
  <dc:subject/>
  <dc:title/>
</cp:coreProperties>
</file>